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Questions to Ask about Art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ntent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is the piece of work about? Is there a story? Try to think about bigger issues such as politics, culture, religion, event in history, art movement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as the subject observed, (did the artist sit and look at the object while drawing?) or from imagination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s the image realistic, distorted (changed), abstracted or simplified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s there a meaning behind the piece of work? What is the artist saying to the viewer /audience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orm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2"/>
          <w:szCs w:val="22"/>
        </w:rPr>
        <w:t>What do you look at first and why? ( This is the main focus point of the composition)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escribe the colours and tone used in the piece. Are there any strong areas of shadow or light? ( is there a light source)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mood / feeling does this create?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2"/>
          <w:szCs w:val="22"/>
        </w:rPr>
        <w:t>Describe the composition, how did the art arrange this? How does this exaggerate the feeling/ mood of the piece?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cess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szCs w:val="22"/>
        </w:rPr>
        <w:t>What materials, tools and techniques has the artist used? What texture, mood does this create?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cs="Comic Sans MS" w:ascii="Comic Sans MS" w:hAnsi="Comic Sans MS"/>
          <w:sz w:val="22"/>
          <w:szCs w:val="22"/>
        </w:rPr>
        <w:t>Mood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szCs w:val="22"/>
        </w:rPr>
        <w:t>What is the mood of the piece of work? (use descriptive language, disturbing, relaxing etc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ow does the artist show this?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</w:t>
      </w:r>
      <w:r>
        <w:rPr>
          <w:rFonts w:cs="Comic Sans MS" w:ascii="Comic Sans MS" w:hAnsi="Comic Sans MS"/>
          <w:sz w:val="22"/>
          <w:szCs w:val="22"/>
        </w:rPr>
        <w:t>Consider the following – The angles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 xml:space="preserve">          -  Colours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 xml:space="preserve">          - The objects in the pictur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oes it look like any other artist work you have seen?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rsonal Respons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does the work make you feel or think of and why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How does this relate to your own work? </w:t>
      </w:r>
    </w:p>
    <w:p>
      <w:pPr>
        <w:pStyle w:val="Normal"/>
        <w:ind w:left="1080" w:hanging="0"/>
        <w:rPr/>
      </w:pPr>
      <w:r>
        <w:rPr>
          <w:rFonts w:cs="Comic Sans MS" w:ascii="Comic Sans MS" w:hAnsi="Comic Sans MS"/>
          <w:sz w:val="22"/>
          <w:szCs w:val="22"/>
        </w:rPr>
        <w:t>Consider; colours used, theme, items/objects, mood/feeling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ow could you use this artist work in your work?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sz w:val="22"/>
          <w:szCs w:val="22"/>
        </w:rPr>
        <w:t>How can you develop this further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95"/>
        </w:tabs>
        <w:ind w:left="10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5:52:00Z</dcterms:created>
  <dc:creator>Authorised User</dc:creator>
  <dc:description/>
  <cp:keywords/>
  <dc:language>en-US</dc:language>
  <cp:lastModifiedBy>jrosenberg</cp:lastModifiedBy>
  <cp:lastPrinted>2006-12-11T07:34:00Z</cp:lastPrinted>
  <dcterms:modified xsi:type="dcterms:W3CDTF">2010-02-24T18:23:00Z</dcterms:modified>
  <cp:revision>4</cp:revision>
  <dc:subject/>
  <dc:title>Questions to Ask about Art</dc:title>
</cp:coreProperties>
</file>